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32397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540</wp:posOffset>
                </wp:positionV>
                <wp:extent cx="192024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GEC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hadow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spacing w:val="-8"/>
                                <w:sz w:val="18"/>
                                <w:szCs w:val="18"/>
                              </w:rPr>
                              <w:t>Grupo de Estudos Cidade e Comér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hadow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spacing w:val="-8"/>
                                <w:sz w:val="18"/>
                                <w:szCs w:val="18"/>
                              </w:rPr>
                              <w:t>Universidade de Lisb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3.6pt;mso-wrap-distance-left:9.05pt;mso-wrap-distance-right:9.05pt;mso-wrap-distance-top:0pt;mso-wrap-distance-bottom:0pt;margin-top:0.2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GEC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hadow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spacing w:val="-8"/>
                          <w:sz w:val="18"/>
                          <w:szCs w:val="18"/>
                        </w:rPr>
                        <w:t>Grupo de Estudos Cidade e Comér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hadow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spacing w:val="-8"/>
                          <w:sz w:val="18"/>
                          <w:szCs w:val="18"/>
                        </w:rPr>
                        <w:t>Universidade de Lisb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UDO SOBRE TRAJECTÓRIAS PROFISSIONAIS DOS DIPLOMADOS COM CURSOS DE PROFISSIONAIS DE COMÉRCI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aps/>
        </w:rPr>
      </w:pPr>
      <w:r>
        <w:rPr>
          <w:caps/>
        </w:rPr>
        <w:t>Resum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quipa Técnica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eresa Barata Salgueir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ulo Areosa Fei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ário João Rodrig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sbo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r.2000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0" w:top="1417" w:footer="709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Num mundo mais aberto onde a concorrência é muito forte, o saber adquire centralidade nos processos de desenvolvimento, pelo que a educação e a formação profissional tendem a desempenhar um papel fundamental na competitividade dos diversos países e regiões. Grande parte das actividades económicas apenas se desenvolvem de forma sustentada em função da qualificação dos seus recursos humanos.</w:t>
      </w:r>
    </w:p>
    <w:p>
      <w:pPr>
        <w:pStyle w:val="Normal"/>
        <w:spacing w:lineRule="exact" w:line="360" w:before="0" w:after="120"/>
        <w:jc w:val="both"/>
        <w:rPr>
          <w:sz w:val="24"/>
        </w:rPr>
      </w:pPr>
      <w:r>
        <w:rPr>
          <w:sz w:val="24"/>
        </w:rPr>
        <w:t>Nos últimos anos viram-se crescer os investimentos em acções de formação profissional ao mesmo tempo que se diversificaram as modalidades de oferta e os actores envolvidos. Torna-se assim cada vez mais pertinente avaliar os efeitos da formação não apenas do ponto de vista da competitividade das empresas, mas principalmente em termos da qualificação do emprego. O conhecimento dos efeitos da formação nas trajectórias pessoais dos formandos deve, cada vez mais, ser associado ao planeamento das próprias acções de formação.</w:t>
      </w:r>
    </w:p>
    <w:p>
      <w:pPr>
        <w:pStyle w:val="Normal"/>
        <w:spacing w:lineRule="exact" w:line="360" w:before="0" w:after="120"/>
        <w:jc w:val="both"/>
        <w:rPr>
          <w:sz w:val="24"/>
        </w:rPr>
      </w:pPr>
      <w:r>
        <w:rPr>
          <w:sz w:val="24"/>
        </w:rPr>
        <w:t>O objectivo geral deste estudo, é o de contribuir para um melhor entendimento da relação existente entre diversas modalidades de formação profissional na área do comércio e a empregabilidade, entendida no sentido da capacidade inerente a cada indivíduo de aceder a uma inserção profissional plena, i.e., não só de obter e preservar um emprego, como o de nele estabelecer um percurso qualificante. No centro dos procedimentos metodológicos esteve, por isso, a realização de um inquérito a uma amostra de diplomados pelos cursos de formação profissional específica na área do comércio.</w:t>
      </w:r>
    </w:p>
    <w:p>
      <w:pPr>
        <w:pStyle w:val="Normal"/>
        <w:spacing w:lineRule="exact" w:line="360" w:before="0" w:after="120"/>
        <w:jc w:val="both"/>
        <w:rPr>
          <w:sz w:val="24"/>
        </w:rPr>
      </w:pPr>
      <w:r>
        <w:rPr>
          <w:sz w:val="24"/>
        </w:rPr>
        <w:t>Importa precisar que embora exista uma oferta de formação profissional vasta com possível adequação à área do comércio, de que os exemplos mais notórios são os que se referem à informática ou à gestão, nos reportámos exclusivamente à "formação específica", entendendo por esta toda a formação que dá qualificação e conhecimentos directamente aplicáveis no exercício da actividade neste sector apenas neste.</w:t>
      </w:r>
    </w:p>
    <w:p>
      <w:pPr>
        <w:pStyle w:val="Normal"/>
        <w:spacing w:lineRule="exact" w:line="360" w:before="0" w:after="120"/>
        <w:jc w:val="both"/>
        <w:rPr>
          <w:sz w:val="24"/>
        </w:rPr>
      </w:pPr>
      <w:r>
        <w:rPr>
          <w:sz w:val="24"/>
        </w:rPr>
        <w:t>Este estudo incidiu sobre a formação profissional veiculada pelas escolas profissionais, centros de gestão directa e de gestão participada do IEFP, designadamente o CECOA, o que permitiu abranger de forma relativamente equilibrada todas as modalidades de formação, com destaque para a inicial.</w:t>
      </w:r>
    </w:p>
    <w:p>
      <w:pPr>
        <w:pStyle w:val="Normal"/>
        <w:spacing w:lineRule="exact" w:line="360" w:before="0" w:after="120"/>
        <w:jc w:val="both"/>
        <w:rPr>
          <w:sz w:val="24"/>
        </w:rPr>
      </w:pPr>
      <w:r>
        <w:rPr>
          <w:sz w:val="24"/>
        </w:rPr>
        <w:t>Nos pontos seguintes sumariam-se os aspectos mais relevantes abordados no relatório: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A formação profissional dos activos no comércio é, no geral, mais baixa do que a média nacional e ainda cerca de setenta e cinco por cento dos trabalhadores integrados no sector na última década não tinham formação profissional relacionada com as funções específicas que desempenham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O esforço de formação profissional desenvolvido recentemente, embora muito importante, não tem ainda resultados muito evidentes na estrutura de qualificações dos activos. A comparação das estruturas de qualificações do pessoal das empresas com e sem práticas correntes de formação profissional de activos, revela todavia a maior debilidade destas últimas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Persistem importantes necessidades de formação profissional, sendo estas mais claramente  explicitadas pelas empresas de maior dimensão do que pelas de menor dimensão, o que revela as dificuldades em entender o interesse da formação e a fraca disponibilidade para investir nesse domínio, ambos associados ao nível do empresariado. Contudo, registam-se sinais positivos de crescimento do interesse pela formação por parte das empresas, a par do aumento de volume e da diversificação das modalidades de oferta formativa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As mudanças no comércio, quer associadas a alterações na organização das empresas e a uso de novas tecnologias, quer no sentido de incorporação de serviços ao consumidor, fazem emergir novas profissões e atribuem de novo grande centralidade às ocupações que lidam directamente com o público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De um modo geral, o levantamento efectuado sobre a oferta permite constatar a fraca oferta formativa específica no âmbito do sistema escolar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/>
      </w:pPr>
      <w:r>
        <w:rPr>
          <w:sz w:val="24"/>
        </w:rPr>
        <w:t xml:space="preserve">Quanto à formação inserida no mercado de emprego, e excluindo a formação desenvolvida no seio das empresas, sobre a qual não existe informação suficiente, pode dizer-se que a oferta específica de formação para o comércio se divide entre os centros de gestão directa do IEFP, o CECOA (o centro de gestão participada de longe mais expressivo) e a CCP, através do plano integrado de formação que lidera e que envolve associações sectoriais e regionais. O CECOA está presente, com </w:t>
      </w:r>
      <w:r>
        <w:rPr>
          <w:spacing w:val="10"/>
          <w:sz w:val="24"/>
        </w:rPr>
        <w:t>grande  relevância,  em  todas  as  modalidades  de  formação.  As acções de</w:t>
      </w:r>
      <w:r>
        <w:rPr>
          <w:sz w:val="24"/>
        </w:rPr>
        <w:t xml:space="preserve"> aprendizagem, bem como outras de formação inicial, são as componentes mais expressivas dos centros de gestão directa do IEFP, enquanto o plano da CCP privilegia a oferta de formação para activos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Os diplomados na área do comércio avaliam de modo muito favorável a formação profissional realizada, traduzindo-se esta em enriquecimento pessoal e aumento de competências de natureza distinta.</w:t>
      </w:r>
    </w:p>
    <w:p>
      <w:pPr>
        <w:pStyle w:val="Normal"/>
        <w:numPr>
          <w:ilvl w:val="0"/>
          <w:numId w:val="5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Na avaliação da formação, enquanto forma de aquisição de novas competências,  merecem destaque os seguintes aspecto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A avaliação geral quanto à aquisição de novos saberes (competências científicas) é, em geral, muito positiva, embora claramente influenciada pela idade dos formandos (mais valorizada entre os mais novos) e pelo nível de escolaridade (mais valorizada pelos menos escolarizado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A aquisição de competências técnicas não é tão valorizada, o que pode estar relacionado com a ideia de o comércio ser um sector pouco intensivo em tecnologia; de um modo geral, porém, tanto os grupos mais jovens como o grupo dos mais idosos valorizam mais este domínio dos saberes; esta é o único domínio em que a diferenciação por sexos se revela significati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As competências pessoais e relacionais adquiridas constituem o conjunto de novas competências mais valorizado, embora uma vez mais diferenciadamente em função dos grupos etários e menos com os níveis de escolaridade; a aquisição deste tipo de competências críticas para o sector do comércio parece estar mais associada à fase do ciclo de vida quer ao capital cultural acumulado, não necessariamente decorrente da escolaridade.</w:t>
      </w:r>
    </w:p>
    <w:p>
      <w:pPr>
        <w:pStyle w:val="Normal"/>
        <w:numPr>
          <w:ilvl w:val="0"/>
          <w:numId w:val="4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Em termos de novas necessidades de formação, os diplomados identificam um leque muito vasto, embora com destaque para o conjunto das técnicas comerciais e das tecnologias de informação, seguidas pelas áreas das línguas e da gestão/recursos humanos.</w:t>
      </w:r>
    </w:p>
    <w:p>
      <w:pPr>
        <w:pStyle w:val="Normal"/>
        <w:numPr>
          <w:ilvl w:val="0"/>
          <w:numId w:val="4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A avaliação dos resultados da formação nas trajectórias dos diplomados é também globalmente positiva, embora diferenciada em função das diferentes situações profissionais;</w:t>
      </w:r>
    </w:p>
    <w:p>
      <w:pPr>
        <w:pStyle w:val="Normal"/>
        <w:numPr>
          <w:ilvl w:val="0"/>
          <w:numId w:val="4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A relação entre formação e percursos profissionais revela, como aspectos essenciai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Que é entre os activos com trajectórias de inserção recente no mercado de trabalho, tanto enquanto empregados por conta de outrém como enquanto trabalhadores independentes, que o impacto global  da formação é mais valorizad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Que, de uma forma geral, os activos com percursos profissionais qualificantes tendem a valorizar mais os impactos da formaçã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Que a formação é encarada, pela grande maioria dos inquiridos, como um factor importante para a melhoria dos desempenhos profissionais, sobretudo entre os que têm uma relação contratual mais estabilizada e funções de maior responsabilidad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0" w:after="120"/>
        <w:ind w:left="1080" w:hanging="360"/>
        <w:jc w:val="both"/>
        <w:rPr>
          <w:sz w:val="24"/>
        </w:rPr>
      </w:pPr>
      <w:r>
        <w:rPr>
          <w:sz w:val="24"/>
        </w:rPr>
        <w:t>Que, entretanto, não existe uma relação directa entre a percepção desse impacto e a percepção de uma melhoria das condições remuneratórias, de progressão nas carreiras ou de condições de trabalho.</w:t>
      </w:r>
    </w:p>
    <w:p>
      <w:pPr>
        <w:pStyle w:val="Normal"/>
        <w:numPr>
          <w:ilvl w:val="0"/>
          <w:numId w:val="3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A avaliação das expectativas profissionais revela que as perspectivas de futuro dos inquiridos estão muito dependentes da experiência de um passado próximo, pelo que a formação não parece introduzir rupturas acentuadas nas trajectórias profissionais.</w:t>
      </w:r>
    </w:p>
    <w:p>
      <w:pPr>
        <w:pStyle w:val="Normal"/>
        <w:numPr>
          <w:ilvl w:val="0"/>
          <w:numId w:val="3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Que a formação profissional não estimula muitos processos de mobilidade profissional; a mobilidade é geralmente condicionada por percursos pouco qualificantes.</w:t>
      </w:r>
    </w:p>
    <w:p>
      <w:pPr>
        <w:pStyle w:val="Normal"/>
        <w:numPr>
          <w:ilvl w:val="0"/>
          <w:numId w:val="3"/>
        </w:numPr>
        <w:spacing w:lineRule="exact" w:line="360" w:before="0" w:after="120"/>
        <w:jc w:val="both"/>
        <w:rPr>
          <w:sz w:val="24"/>
        </w:rPr>
      </w:pPr>
      <w:r>
        <w:rPr>
          <w:sz w:val="24"/>
        </w:rPr>
        <w:t>Em síntese, pode-se concluir que a formação constitui, para o conjunto dos inquiridos, um factor essencial na aquisição de novas competências, para a obtenção de um emprego para aqueles que o procuram, mas não cumpre, ao mesmo nível, a sua função de qualificação dos empregos.</w:t>
      </w:r>
    </w:p>
    <w:p>
      <w:pPr>
        <w:pStyle w:val="Normal"/>
        <w:spacing w:lineRule="exact" w:line="360" w:before="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iCs/>
        <w:szCs w:val="20"/>
      </w:rPr>
      <w:t>Estudo sobre trajectórias profissionais dos diplomados com cursos de profissionais de comércio</w:t>
    </w:r>
    <w:r>
      <w:rPr>
        <w:i/>
        <w:iCs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360" w:hanging="0"/>
      <w:jc w:val="right"/>
      <w:rPr/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1480</wp:posOffset>
              </wp:positionH>
              <wp:positionV relativeFrom="paragraph">
                <wp:posOffset>635</wp:posOffset>
              </wp:positionV>
              <wp:extent cx="1737360" cy="10058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7360" cy="1005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2.4pt;margin-top:0pt;width:136.75pt;height:79.1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892810" cy="5118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</wp:posOffset>
              </wp:positionH>
              <wp:positionV relativeFrom="paragraph">
                <wp:posOffset>6985</wp:posOffset>
              </wp:positionV>
              <wp:extent cx="1885950" cy="5556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pacing w:val="4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pacing w:val="40"/>
                              <w:sz w:val="36"/>
                              <w:szCs w:val="36"/>
                            </w:rPr>
                            <w:t>GECIC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hadow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hadow/>
                              <w:spacing w:val="-8"/>
                              <w:sz w:val="18"/>
                              <w:szCs w:val="18"/>
                            </w:rPr>
                            <w:t>Grupo de Estudos Cidade e Comér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43.75pt;mso-wrap-distance-left:9.05pt;mso-wrap-distance-right:9.05pt;mso-wrap-distance-top:0pt;mso-wrap-distance-bottom:0pt;margin-top:0.55pt;mso-position-vertical-relative:text;margin-left: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hadow/>
                        <w:spacing w:val="4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pacing w:val="40"/>
                        <w:sz w:val="36"/>
                        <w:szCs w:val="36"/>
                      </w:rPr>
                      <w:t>GECIC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hadow/>
                        <w:spacing w:val="-8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hadow/>
                        <w:spacing w:val="-8"/>
                        <w:sz w:val="18"/>
                        <w:szCs w:val="18"/>
                      </w:rPr>
                      <w:t>Grupo de Estudos Cidade e Comé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before="0" w:after="120"/>
      <w:jc w:val="center"/>
      <w:outlineLvl w:val="8"/>
    </w:pPr>
    <w:rPr>
      <w:rFonts w:ascii="Century Gothic" w:hAnsi="Century Gothic" w:cs="Century Gothic"/>
      <w:shadow/>
      <w:spacing w:val="40"/>
      <w:sz w:val="72"/>
      <w:szCs w:val="72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12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60" w:before="0" w:after="120"/>
      <w:jc w:val="both"/>
    </w:pPr>
    <w:rPr/>
  </w:style>
  <w:style w:type="paragraph" w:styleId="BodyText3">
    <w:name w:val="Body Text 3"/>
    <w:basedOn w:val="Normal"/>
    <w:qFormat/>
    <w:pPr>
      <w:spacing w:lineRule="exact" w:line="360" w:before="0" w:after="1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exact" w:line="360" w:before="0" w:after="120"/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04:00Z</dcterms:created>
  <dc:creator>ObsCom</dc:creator>
  <dc:description/>
  <dc:language>en-US</dc:language>
  <cp:lastModifiedBy>Observatório do Comércio</cp:lastModifiedBy>
  <cp:lastPrinted>2000-06-07T18:16:00Z</cp:lastPrinted>
  <dcterms:modified xsi:type="dcterms:W3CDTF">2000-10-17T19:42:00Z</dcterms:modified>
  <cp:revision>7</cp:revision>
  <dc:subject/>
  <dc:title/>
</cp:coreProperties>
</file>