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/>
        <w:drawing>
          <wp:inline distT="0" distB="0" distL="0" distR="0">
            <wp:extent cx="3307715" cy="191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/>
        <w:t>As compras de Nat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 portugueses foram às compras de Natal e pagaram sobretudo com dinheiro. Alimentos e bebidas, brinquedos, vestuário e calçado foram os produtos mais comprados no Natal, os dois primeiros principalmente nos hipermercados e os segundos nas lojas de rua. Sendo este padrão, em geral, comum a todas as regiões de Portugal continental, a mulheres e homens de todas as idades e classes sociais, registam-se, contudo, algumas variações que importa analisar a partir de uma sondagem realizada pela Euroteste para o OBSERVATÓRIO DO COMÉRCIO.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eiro 1999</w:t>
      </w:r>
      <w:r>
        <w:br w:type="page"/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1. O que compraram…</w:t>
      </w:r>
    </w:p>
    <w:p>
      <w:pPr>
        <w:pStyle w:val="Normal"/>
        <w:keepNext w:val="true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Acompanhando a distribuição normal das despesas dos portugueses, os </w:t>
      </w:r>
      <w:r>
        <w:rPr>
          <w:rFonts w:cs="Arial" w:ascii="Arial" w:hAnsi="Arial"/>
          <w:b/>
          <w:sz w:val="24"/>
        </w:rPr>
        <w:t>produtos alimentares e as bebidas</w:t>
      </w:r>
      <w:r>
        <w:rPr>
          <w:rFonts w:cs="Arial" w:ascii="Arial" w:hAnsi="Arial"/>
          <w:sz w:val="24"/>
        </w:rPr>
        <w:t xml:space="preserve"> foram os produtos adquiridos por maior número de famílias no período do Natal: (60.4% dos inquiridos). Seguiram-se os </w:t>
      </w:r>
      <w:r>
        <w:rPr>
          <w:rFonts w:cs="Arial" w:ascii="Arial" w:hAnsi="Arial"/>
          <w:b/>
          <w:sz w:val="24"/>
        </w:rPr>
        <w:t>artigos de vestuário e calçado</w:t>
      </w:r>
      <w:r>
        <w:rPr>
          <w:rFonts w:cs="Arial" w:ascii="Arial" w:hAnsi="Arial"/>
          <w:sz w:val="24"/>
        </w:rPr>
        <w:t xml:space="preserve"> (47%), os</w:t>
      </w:r>
      <w:r>
        <w:rPr>
          <w:rFonts w:cs="Arial" w:ascii="Arial" w:hAnsi="Arial"/>
          <w:b/>
          <w:sz w:val="24"/>
        </w:rPr>
        <w:t xml:space="preserve"> brinquedos</w:t>
      </w:r>
      <w:r>
        <w:rPr>
          <w:rFonts w:cs="Arial" w:ascii="Arial" w:hAnsi="Arial"/>
          <w:sz w:val="24"/>
        </w:rPr>
        <w:t xml:space="preserve"> (29.3%) e, já com menor relevância, os livros, discos e cassetes de vídeo e os artigos de perfumaria (Gráfico 1-resposta de escolha múltipla).</w:t>
      </w:r>
    </w:p>
    <w:p>
      <w:pPr>
        <w:pStyle w:val="Normal"/>
        <w:keepNext w:val="true"/>
        <w:ind w:left="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</w:rPr>
        <w:t xml:space="preserve">Gráfico 1 - Categorias de produtos comprados </w:t>
      </w:r>
      <w:r>
        <w:rPr>
          <w:rFonts w:cs="Arial" w:ascii="Arial" w:hAnsi="Arial"/>
          <w:i/>
        </w:rPr>
        <w:t>(resposta de escolha múltipla)</w:t>
      </w:r>
    </w:p>
    <w:p>
      <w:pPr>
        <w:pStyle w:val="Normal"/>
        <w:keepNext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object w:dxaOrig="10240" w:dyaOrig="7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6.9pt;height:288pt" filled="f" o:ole="">
            <v:imagedata r:id="rId4" o:title=""/>
          </v:shape>
          <o:OLEObject Type="Embed" ProgID="Excel.Sheet.12" ShapeID="ole_rId3" DrawAspect="Content" ObjectID="_1217160505" r:id="rId3"/>
        </w:object>
      </w:r>
    </w:p>
    <w:p>
      <w:pPr>
        <w:pStyle w:val="Caption"/>
        <w:rPr/>
      </w:pPr>
      <w:r>
        <w:rPr/>
        <w:t>Fonte: Observatório do Comércio /GEPE do Ministério da Economia/ Eurotest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</w:rPr>
        <w:t>Sendo esta uma distribuição das compras de Natal comum a todo o país, devemos salientar que a concentração nas compras alimentares é maior no interior (e nas localidades com menos de 2000 habitantes) do que nas regiões da grande Lisboa e grande Porto, onde se regista, uma maior dispersão das opções de compra, com um aumento do peso relativo dos livros, discos, artigos de perfumaria, acessórios pessoais e bijuteria (mapa1-resposta de escolha múltipla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pa 1 -  Produtos comprados por região </w:t>
      </w:r>
      <w:r>
        <w:rPr>
          <w:rFonts w:cs="Arial" w:ascii="Arial" w:hAnsi="Arial"/>
          <w:i/>
        </w:rPr>
        <w:t>(resposta de escolha múltipla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85800</wp:posOffset>
                </wp:positionH>
                <wp:positionV relativeFrom="paragraph">
                  <wp:posOffset>140335</wp:posOffset>
                </wp:positionV>
                <wp:extent cx="6604000" cy="845756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8457480"/>
                          <a:chOff x="0" y="0"/>
                          <a:chExt cx="6603840" cy="84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2600" y="0"/>
                            <a:ext cx="6068160" cy="84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398200"/>
                            <a:ext cx="3704760" cy="25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719160" cy="25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06040"/>
                            <a:ext cx="3719160" cy="25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84680" y="3909240"/>
                            <a:ext cx="3719160" cy="25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84680" y="1303200"/>
                            <a:ext cx="3719160" cy="25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05pt;width:520pt;height:665.95pt" coordorigin="-1080,221" coordsize="10400,133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93;top:221;width:9555;height:13318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080;top:8722;width:5833;height:4034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080;top:221;width:5856;height:405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080;top:4325;width:5856;height:4055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63;top:6377;width:5856;height:4055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63;top:2273;width:5856;height:4053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2. Onde Compraram…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Hipermercados e lojas de rua foram os estabelecimentos mais visitados, em geral, por todos compradores, variando a sua preferência conforme o tipo produto que pretendiam adquirir. Em ambos se fizeram as compras principais. A importância dos centros comerciais, como primeira escolha, foi limitada a certo tipo de produtos, menos comprados, e a classes sociais com maior rendimento </w:t>
      </w:r>
      <w:r>
        <w:rPr>
          <w:rFonts w:cs="Arial" w:ascii="Arial" w:hAnsi="Arial"/>
          <w:sz w:val="24"/>
        </w:rPr>
        <w:t>(Gráfico 2)</w:t>
      </w:r>
      <w:r>
        <w:rPr>
          <w:rFonts w:cs="Arial" w:ascii="Arial" w:hAnsi="Arial"/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0" w:hanging="0"/>
        <w:rPr/>
      </w:pPr>
      <w:r>
        <w:rPr/>
        <w:t>Gráfico 2 - Produtos comprados por local de compra</w:t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613910" cy="3194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nte: Observatório do Comércio /GEPE do Ministério da Economia/ Euroteste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A opção mais frequente por um ou outro tipo de estabelecimento é pouco sensível à </w:t>
      </w:r>
      <w:r>
        <w:rPr>
          <w:rFonts w:cs="Arial" w:ascii="Arial" w:hAnsi="Arial"/>
          <w:b/>
          <w:sz w:val="24"/>
        </w:rPr>
        <w:t>distribuição regional</w:t>
      </w:r>
      <w:r>
        <w:rPr>
          <w:rFonts w:cs="Arial" w:ascii="Arial" w:hAnsi="Arial"/>
          <w:sz w:val="24"/>
        </w:rPr>
        <w:t xml:space="preserve">. As diferenças entre as regiões são mais um reflexo de uma distinta disponibilidade de equipamentos comerciais do que de uma variação nas preferências dos consumidore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 comportamento dos consumidores, quanto à escolha do local de compras de Natal, também não variou significativamente de acordo com o </w:t>
      </w:r>
      <w:r>
        <w:rPr>
          <w:rFonts w:cs="Arial" w:ascii="Arial" w:hAnsi="Arial"/>
          <w:b/>
          <w:sz w:val="24"/>
        </w:rPr>
        <w:t>sexo, idade ou classe social</w:t>
      </w:r>
      <w:r>
        <w:rPr>
          <w:rFonts w:cs="Arial" w:ascii="Arial" w:hAnsi="Arial"/>
          <w:sz w:val="24"/>
        </w:rPr>
        <w:t>, mas verificamos, através de uma análise mais pormenorizada da informação relativa a alguns tipos de produtos, uma maior tendência para a compra num ou noutro dos locais referidos em função sobretudo da idade ou da classe soc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s hipermercados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Os hipermercados, integrados ou não em centros comerciais, foram os locais de compra preferidos por todas as classes, idades e regiões para a compra de brinquedos (62.6%); produtos alimentares e bebidas (62.3%); que são dois dos produtos com maior peso nas compras de Natal. </w:t>
      </w:r>
      <w:r>
        <w:rPr>
          <w:rFonts w:cs="Arial" w:ascii="Arial" w:hAnsi="Arial"/>
          <w:sz w:val="24"/>
        </w:rPr>
        <w:t xml:space="preserve">Os hipermercados foram ainda o principal local de compra no caso dos electrodomésticos (57.7%), podendo incluir as grandes superfícies especializada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ara as compras de brinquedos e de produtos alimentares e bebidas a preferência pelos hipermercados mantém-se em todas as </w:t>
      </w:r>
      <w:r>
        <w:rPr>
          <w:rFonts w:cs="Arial" w:ascii="Arial" w:hAnsi="Arial"/>
          <w:b/>
          <w:sz w:val="24"/>
        </w:rPr>
        <w:t>regiões</w:t>
      </w:r>
      <w:r>
        <w:rPr>
          <w:rFonts w:cs="Arial" w:ascii="Arial" w:hAnsi="Arial"/>
          <w:sz w:val="24"/>
        </w:rPr>
        <w:t xml:space="preserve">, mas diminui significativamente no interior (especialmente no interior sul), provavelmente devido à maior distância que separa os consumidores aí residentes dos hipermercad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A preferência pela compra destes dois tipos de produtos em hipermercados também não se altera conforme o</w:t>
      </w:r>
      <w:r>
        <w:rPr>
          <w:rFonts w:cs="Arial" w:ascii="Arial" w:hAnsi="Arial"/>
          <w:b/>
          <w:sz w:val="24"/>
        </w:rPr>
        <w:t xml:space="preserve"> sexo, a idade ou a classe social</w:t>
      </w:r>
      <w:r>
        <w:rPr>
          <w:rFonts w:cs="Arial" w:ascii="Arial" w:hAnsi="Arial"/>
          <w:sz w:val="24"/>
        </w:rPr>
        <w:t xml:space="preserve">. Essa preferência aumenta mesmo nas classes alta e média alta e na classe média, tanto para uma categoria de produtos como para a outr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s lojas de rua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r sua vez as lojas de rua foram o destino mais procurado para a aquisição de vestuário e calçado (63.4%); bijuteria e acessórios pessoais (59.9%); perfumaria (49.1%); produtos de decoração (45.8%); produtos para o lar (45%); e livros, discos e cassetes (44.1%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o caso do</w:t>
      </w:r>
      <w:r>
        <w:rPr>
          <w:rFonts w:cs="Arial" w:ascii="Arial" w:hAnsi="Arial"/>
          <w:b/>
          <w:sz w:val="24"/>
        </w:rPr>
        <w:t xml:space="preserve"> vestuário e calçado</w:t>
      </w:r>
      <w:r>
        <w:rPr>
          <w:rFonts w:cs="Arial" w:ascii="Arial" w:hAnsi="Arial"/>
          <w:sz w:val="24"/>
        </w:rPr>
        <w:t xml:space="preserve"> a preferência por lojas de rua é uma constante em todas as </w:t>
      </w:r>
      <w:r>
        <w:rPr>
          <w:rFonts w:cs="Arial" w:ascii="Arial" w:hAnsi="Arial"/>
          <w:b/>
          <w:sz w:val="24"/>
        </w:rPr>
        <w:t>regiões</w:t>
      </w:r>
      <w:r>
        <w:rPr>
          <w:rFonts w:cs="Arial" w:ascii="Arial" w:hAnsi="Arial"/>
          <w:sz w:val="24"/>
        </w:rPr>
        <w:t xml:space="preserve">, aumentando naquelas que não dispõem de hipermercados (interior e localidades como menos de 2000 habitantes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ão há também grandes variações em </w:t>
      </w:r>
      <w:r>
        <w:rPr>
          <w:rFonts w:cs="Arial" w:ascii="Arial" w:hAnsi="Arial"/>
          <w:b/>
          <w:sz w:val="24"/>
        </w:rPr>
        <w:t>função da idade ou classe social</w:t>
      </w:r>
      <w:r>
        <w:rPr>
          <w:rFonts w:cs="Arial" w:ascii="Arial" w:hAnsi="Arial"/>
          <w:sz w:val="24"/>
        </w:rPr>
        <w:t xml:space="preserve">. Para todos as lojas de rua foram o local preferido para as compras de Natal de </w:t>
      </w:r>
      <w:r>
        <w:rPr>
          <w:rFonts w:cs="Arial" w:ascii="Arial" w:hAnsi="Arial"/>
          <w:b/>
          <w:sz w:val="24"/>
        </w:rPr>
        <w:t>vestuário e calçado</w:t>
      </w:r>
      <w:r>
        <w:rPr>
          <w:rFonts w:cs="Arial" w:ascii="Arial" w:hAnsi="Arial"/>
          <w:sz w:val="24"/>
        </w:rPr>
        <w:t>. Registam-se contudo algumas tendências que importa referir. Pessoas com menor grau de exigência quanto à marca ou à imagem da loja, como os  consumidores com mais de 54 anos, compram mais vestuário e calçado no hipermercado relativamente aos mais jovens, os quais, juntamente com as pessoas da classe alta e média alta, são os que menos realizaram compras de vestuário e calçado nos hipermer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s centros comerciais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s centros comerciais foram o conjunto de estabelecimentos mais procurados para a compra de livros, discos, cassetes de vídeo e perfumaria, mas sobretudo por parte das pessoas da classe alta e média alta, o que é relevante considerando que foi para esta classe que estas compras assumiram maior importânci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ara os restantes consumidores, os </w:t>
      </w:r>
      <w:r>
        <w:rPr>
          <w:rFonts w:cs="Arial" w:ascii="Arial" w:hAnsi="Arial"/>
          <w:b/>
          <w:sz w:val="24"/>
        </w:rPr>
        <w:t>centros comerciais foram a segunda escolha</w:t>
      </w:r>
      <w:r>
        <w:rPr>
          <w:rFonts w:cs="Arial" w:ascii="Arial" w:hAnsi="Arial"/>
          <w:sz w:val="24"/>
        </w:rPr>
        <w:t xml:space="preserve"> uma vez mais para a compra de livros e discos (31.6%), sendo este tipo de bens aquele para o qual os consumidores manifestaram maior interesse pela compra em centros comerciais. Sem ser o local preferido, a procura de centros comerciais foi relevante para a compra de artigos de perfumaria (29.1%); acessórios pessoais e bijuteria (27.3%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o que se refere ao</w:t>
      </w:r>
      <w:r>
        <w:rPr>
          <w:rFonts w:cs="Arial" w:ascii="Arial" w:hAnsi="Arial"/>
          <w:b/>
          <w:sz w:val="24"/>
        </w:rPr>
        <w:t xml:space="preserve"> vestuário e calçado</w:t>
      </w:r>
      <w:r>
        <w:rPr>
          <w:rFonts w:cs="Arial" w:ascii="Arial" w:hAnsi="Arial"/>
          <w:sz w:val="24"/>
        </w:rPr>
        <w:t xml:space="preserve"> (18%), a preferência pelos centros comerciais, como segunda escolha, é muito mais importante para os jovens (com menos de 34 anos) e para as pessoas da classe alta e média alta. O rendimento e a sensibilidade à imagem são como já referimos um factor importante para entender essa preferência, cremos que com mais significado do que a questão dos horários abertura. As pessoas com idade mais avançada e as que pertencem às classe média baixa e baixa são as que fizeram menos compras de Natal de vestuário e calçado nos centros comerciais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óximos ou distantes?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A relativa proximidade do local de compras é uma preferência clara da maioria dos consumidores para as compras de Natal.</w:t>
      </w:r>
      <w:r>
        <w:rPr>
          <w:rFonts w:cs="Arial" w:ascii="Arial" w:hAnsi="Arial"/>
          <w:sz w:val="24"/>
        </w:rPr>
        <w:t xml:space="preserve"> No entanto, devem estar compreendidos nos "estabelecimentos próximos" aqueles que se situam na área ampla de residência do inquirido </w:t>
        <w:softHyphen/>
        <w:t xml:space="preserve"> o agregado urbano ou rural onde habita, coincidindo com o concelho ou a freguesia </w:t>
        <w:softHyphen/>
        <w:t xml:space="preserve"> e não apenas os da sua  rua ou mesmo os do seu bairro, considerando o peso das compras nos hipermercad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Com esta cautela na interpretação do conceito de "proximidade", verificou-se que 69.4% dos inquiridos afirmaram terem feito as suas compras em </w:t>
      </w:r>
      <w:r>
        <w:rPr>
          <w:rFonts w:cs="Arial" w:ascii="Arial" w:hAnsi="Arial"/>
          <w:b/>
          <w:sz w:val="24"/>
        </w:rPr>
        <w:t>estabelecimentos próximos da sua casa</w:t>
      </w:r>
      <w:r>
        <w:rPr>
          <w:rFonts w:cs="Arial" w:ascii="Arial" w:hAnsi="Arial"/>
          <w:sz w:val="24"/>
        </w:rPr>
        <w:t xml:space="preserve">, uma preferência que se manteve quase invariável para todos os tipos de produtos e em função do sexo, idade e classes sociais dos respectivos compradores. A </w:t>
      </w:r>
      <w:r>
        <w:rPr>
          <w:rFonts w:cs="Arial" w:ascii="Arial" w:hAnsi="Arial"/>
          <w:b/>
          <w:sz w:val="24"/>
        </w:rPr>
        <w:t>variação regional</w:t>
      </w:r>
      <w:r>
        <w:rPr>
          <w:rFonts w:cs="Arial" w:ascii="Arial" w:hAnsi="Arial"/>
          <w:sz w:val="24"/>
        </w:rPr>
        <w:t xml:space="preserve"> também não é muito significativa. Regista-se apenas para alguns produtos, como o vestuário e calçado, no interior e nas localidades com menos de 2000 habitantes, uma maior frequência de compras de Natal realizadas em local afastado da residência. Esta variação reflecte, uma vez mais, a menor disponibilidade de equipamentos comerciais nessas zonas, o que leva os consumidores a deslocarem-se por razões que têm a ver, em simultâneo, com a disponibilidade dos bens e a variedade da escolha (Gráfico 3). </w:t>
      </w:r>
    </w:p>
    <w:p>
      <w:pPr>
        <w:pStyle w:val="Normal"/>
        <w:keepNext w:val="true"/>
        <w:spacing w:lineRule="auto" w:line="360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 xml:space="preserve">Gráfico 3 - Produtos comprados por proximidade do local de compras </w:t>
      </w:r>
      <w:r>
        <w:rPr>
          <w:rFonts w:cs="Arial" w:ascii="Arial" w:hAnsi="Arial"/>
        </w:rPr>
        <w:t>(%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88280" cy="3657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nte: Observatório do Comércio /GEPE do Ministério da Economia/ Eurotest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3. Como Pagaram…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O pagamento em dinheiro foi a principal forma de pagamento </w:t>
      </w:r>
      <w:r>
        <w:rPr>
          <w:rFonts w:cs="Arial" w:ascii="Arial" w:hAnsi="Arial"/>
          <w:sz w:val="24"/>
        </w:rPr>
        <w:t>(56.9%). Esta forma de pagamento é especialmente relevante na compra de alimentos e bebidas (61.7%) e  brinquedos (51.6%), produtos adquiridos com maior frequência em hipermercados, seguindo-se o vestuário e calçado (49.8%). Seguiram-se, para o conjunto das compras, o cartão multibanco (26.9%) e o cartão de crédito (9%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o entanto, o </w:t>
      </w:r>
      <w:r>
        <w:rPr>
          <w:rFonts w:cs="Arial" w:ascii="Arial" w:hAnsi="Arial"/>
          <w:b/>
          <w:sz w:val="24"/>
        </w:rPr>
        <w:t xml:space="preserve">cartão multibanco </w:t>
      </w:r>
      <w:r>
        <w:rPr>
          <w:rFonts w:cs="Arial" w:ascii="Arial" w:hAnsi="Arial"/>
          <w:sz w:val="24"/>
        </w:rPr>
        <w:t xml:space="preserve">foi a forma de pagamento preferida para a compra de acessórios pessoais e bijuteria (47.3%); electrodomésticos (38%); e produtos de decoração (37%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 uso de </w:t>
      </w:r>
      <w:r>
        <w:rPr>
          <w:rFonts w:cs="Arial" w:ascii="Arial" w:hAnsi="Arial"/>
          <w:b/>
          <w:sz w:val="24"/>
        </w:rPr>
        <w:t>cartão de crédito</w:t>
      </w:r>
      <w:r>
        <w:rPr>
          <w:rFonts w:cs="Arial" w:ascii="Arial" w:hAnsi="Arial"/>
          <w:sz w:val="24"/>
        </w:rPr>
        <w:t xml:space="preserve"> assumiu maior importância na aquisição de produtos de decoração e electrodomésticos. Claramente desvalorizado como forma de pagamento surgiu o cheque, seja qual for a compra realizada (Gráfico 4). No entanto, o cheque ainda aparece como terceira forma de pagamento nas regiões interior norte (Mapa 2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áfico 4 - Formas de pagamento </w:t>
      </w:r>
      <w:r>
        <w:rPr>
          <w:rFonts w:cs="Arial" w:ascii="Arial" w:hAnsi="Arial"/>
        </w:rPr>
        <w:t>(%)</w:t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w:drawing>
          <wp:inline distT="0" distB="0" distL="0" distR="0">
            <wp:extent cx="4964430" cy="3431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nte: Observatório do Comércio /GEPE do Ministério da Economia/ Eurotest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 peso dominante do dinheiro e do cartão multibanco como formas de pagamento permite admitir que as compras de Natal não se traduziram directamente num acréscimo significativo do </w:t>
      </w:r>
      <w:r>
        <w:rPr>
          <w:rFonts w:cs="Arial" w:ascii="Arial" w:hAnsi="Arial"/>
          <w:b/>
          <w:sz w:val="24"/>
        </w:rPr>
        <w:t>endividamento das famílias através do cartão de crédito</w:t>
      </w:r>
      <w:r>
        <w:rPr>
          <w:rFonts w:cs="Arial" w:ascii="Arial" w:hAnsi="Arial"/>
          <w:sz w:val="24"/>
        </w:rPr>
        <w:t>. Mesmo para os 9% de inquiridos que pagaram com este cartão as suas compras de Natal, sobretudo as de produtos de custo unitário normalmente superior à média (como os electrodomésticos), o uso do cartão de crédito pode ter sido apenas mais uma forma de pagamento e não um meio de fazer uma compra a crédito, caso o saldo tenha sido liquidado na totalidade no final do mês. Acresce que o uso do cartão de crédito foi mais frequente na classe alta e média alta do que nas restantes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Formas de pagamento por região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agamentos em dinheiro são mais frequentes no interior e litoral do que nas regiões do grande Porto e da grande Lisboa. Especialmente nesta última região dominam os pagamentos com cartão multibanco e de crédito (52%), sendo que aqui que este último foi mais utilizado (14%) (Mapa 2).</w:t>
      </w:r>
    </w:p>
    <w:p>
      <w:pPr>
        <w:pStyle w:val="Normal"/>
        <w:spacing w:lineRule="auto" w:line="360"/>
        <w:ind w:left="142" w:hanging="0"/>
        <w:jc w:val="center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153670</wp:posOffset>
                </wp:positionV>
                <wp:extent cx="6057900" cy="8667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667720"/>
                          <a:chOff x="0" y="0"/>
                          <a:chExt cx="6058080" cy="8667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058080" cy="86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343400" y="7296120"/>
                            <a:ext cx="1602000" cy="125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543480" y="1581120"/>
                            <a:ext cx="2498040" cy="169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7200" y="781200"/>
                            <a:ext cx="2487240" cy="168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314880" y="4781520"/>
                            <a:ext cx="2491200" cy="169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3067200"/>
                            <a:ext cx="251280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5695920"/>
                            <a:ext cx="2491200" cy="169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1pt;width:477pt;height:682.5pt" coordorigin="-540,242" coordsize="9540,13650">
                <v:shape id="shape_0" stroked="f" o:allowincell="f" style="position:absolute;left:-540;top:242;width:9539;height:1364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1732;width:2522;height:198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2732;width:3933;height:266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472;width:3916;height:265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7772;width:3922;height:267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-540;top:5072;width:3956;height:270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-540;top:9212;width:3922;height:267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Mapa 2 - Formas de pagamento por região (%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ormas de pagamento por sexo, idade e classe social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 peso relativo do pagamento em dinheiro é maior nas </w:t>
      </w:r>
      <w:r>
        <w:rPr>
          <w:rFonts w:cs="Arial" w:ascii="Arial" w:hAnsi="Arial"/>
          <w:b/>
          <w:sz w:val="24"/>
        </w:rPr>
        <w:t>mulheres</w:t>
      </w:r>
      <w:r>
        <w:rPr>
          <w:rFonts w:cs="Arial" w:ascii="Arial" w:hAnsi="Arial"/>
          <w:sz w:val="24"/>
        </w:rPr>
        <w:t xml:space="preserve"> do que nos homens, verificando-se o contrário no uso dos cartões, especialmente do cartão de crédito (Gráfico 5).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áfico 5 - Formas de pagamento por sexo (%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033520" cy="29603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Fonte: Observatório do Comércio /GEPE do Ministério da Economia/ Euroteste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Olhando o perfil das diferentes</w:t>
      </w:r>
      <w:r>
        <w:rPr>
          <w:rFonts w:cs="Arial" w:ascii="Arial" w:hAnsi="Arial"/>
          <w:b/>
          <w:sz w:val="24"/>
        </w:rPr>
        <w:t xml:space="preserve"> idades</w:t>
      </w:r>
      <w:r>
        <w:rPr>
          <w:rFonts w:cs="Arial" w:ascii="Arial" w:hAnsi="Arial"/>
          <w:sz w:val="24"/>
        </w:rPr>
        <w:t xml:space="preserve"> verifica-se que o pagamento em dinheiro assumiu maior peso relativo nas pessoas com mais de 54 anos. Embora,. como dissemos, seja também essa a forma de pagamento com maior peso nas outras classes etárias, destaca-se como segunda escolha o uso do multibanco pelos jovens e o uso deste cartão e do cartão de crédito pelas pessoas com idade compreendida entre os 35 e os 54 anos (Gráfico 6).</w:t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áfico 6 - Formas de pagamento por grupos etários (%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/>
        <w:object w:dxaOrig="7681" w:dyaOrig="563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7.75pt;height:225.25pt" filled="f" o:ole="">
            <v:imagedata r:id="rId36" o:title=""/>
          </v:shape>
          <o:OLEObject Type="Embed" ProgID="Excel.Sheet.12" ShapeID="ole_rId35" DrawAspect="Content" ObjectID="_481374624" r:id="rId35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Fonte: Observatório do Comércio /GEPE do Ministério da Economia/ Euroteste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 último foram a</w:t>
      </w:r>
      <w:r>
        <w:rPr>
          <w:rFonts w:cs="Arial" w:ascii="Arial" w:hAnsi="Arial"/>
          <w:b/>
          <w:sz w:val="24"/>
        </w:rPr>
        <w:t xml:space="preserve"> classe alta e média alta e a classe média</w:t>
      </w:r>
      <w:r>
        <w:rPr>
          <w:rFonts w:cs="Arial" w:ascii="Arial" w:hAnsi="Arial"/>
          <w:sz w:val="24"/>
        </w:rPr>
        <w:t xml:space="preserve"> aquelas com maior peso relativo da utilização dos cartões como forma de pagamento, destacando-se em qualquer dos casos o cartão multibanco. Adicionando as duas percentagens, elas ultrapassam mesmo a percentagem de inquiridos que pagaram com dinheiro. É na classe alta e média alta que assume maior importância o cartão de crédito relativamente ao peso que ele tem como forma de pagamento para as restantes classes (Gráfico 7).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áfico 7 - Formas de pagamento  por classes sociais (%)</w:t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</w:rPr>
      </w:pPr>
      <w:r>
        <w:rPr/>
        <w:object w:dxaOrig="7681" w:dyaOrig="563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8.1pt;height:211.75pt" filled="f" o:ole="">
            <v:imagedata r:id="rId38" o:title=""/>
          </v:shape>
          <o:OLEObject Type="Embed" ProgID="Excel.Sheet.12" ShapeID="ole_rId37" DrawAspect="Content" ObjectID="_1639860432" r:id="rId37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Fonte: Observatório do Comércio /GEPE do Ministério da Economia/ Euroteste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  <w:t>4. Quem Comprou…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ulheres e homens de todas as idades e classes sociais foram às compras de Natal. Mas a sua  procura não se dirigiu com a mesma intensidade para todos os produtos, variando segundo..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 sexo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As </w:t>
      </w:r>
      <w:r>
        <w:rPr>
          <w:rFonts w:cs="Arial" w:ascii="Arial" w:hAnsi="Arial"/>
          <w:b/>
          <w:sz w:val="24"/>
        </w:rPr>
        <w:t xml:space="preserve">mulheres </w:t>
      </w:r>
      <w:r>
        <w:rPr>
          <w:rFonts w:cs="Arial" w:ascii="Arial" w:hAnsi="Arial"/>
          <w:sz w:val="24"/>
        </w:rPr>
        <w:t xml:space="preserve">foram sempre o comprador predominante em todos os tipos de bens com excepção dos electrodomésticos, livros/discos/CDs/cassetes de vídeo para os quais percentagem de homens adquirentes é superior. Contudo, em todos os grupos de produtos, mesmo nos produtos alimentares ou nos artigos de perfumaria, que eram tradicionalmente uma compra mais feminina, registaram-se percentagens de relevantes de compras masculinas (Gráfico 8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8504" w:leader="none"/>
        </w:tabs>
        <w:ind w:right="-1" w:hanging="0"/>
        <w:rPr/>
      </w:pPr>
      <w:r>
        <w:rPr/>
        <w:t>Gráfico 8 -  Produtos comprados por sexo dos inquiridos</w:t>
      </w:r>
    </w:p>
    <w:p>
      <w:pPr>
        <w:pStyle w:val="Normal"/>
        <w:keepNext w:val="true"/>
        <w:spacing w:lineRule="auto" w:line="360"/>
        <w:ind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spostas de escolha múltipla)</w:t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240" w:dyaOrig="716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7pt;height:288.6pt" filled="f" o:ole="">
            <v:imagedata r:id="rId40" o:title=""/>
          </v:shape>
          <o:OLEObject Type="Embed" ProgID="Excel.Sheet.12" ShapeID="ole_rId39" DrawAspect="Content" ObjectID="_1179457571" r:id="rId39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nte: Observatório do Comércio /GEP do Ministério da Economia/ Eurotest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 idade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A idade faz variar o tipo de produtos preferidos por cada grupo de consumidores. Para os</w:t>
      </w:r>
      <w:r>
        <w:rPr>
          <w:rFonts w:cs="Arial" w:ascii="Arial" w:hAnsi="Arial"/>
          <w:b/>
          <w:sz w:val="24"/>
        </w:rPr>
        <w:t xml:space="preserve"> jovens</w:t>
      </w:r>
      <w:r>
        <w:rPr>
          <w:rFonts w:cs="Arial" w:ascii="Arial" w:hAnsi="Arial"/>
          <w:sz w:val="24"/>
        </w:rPr>
        <w:t xml:space="preserve"> (com idades compreendidas entre os 15 e os 34 anos) a compra mais frequente foi o </w:t>
      </w:r>
      <w:r>
        <w:rPr>
          <w:rFonts w:cs="Arial" w:ascii="Arial" w:hAnsi="Arial"/>
          <w:b/>
          <w:sz w:val="24"/>
        </w:rPr>
        <w:t>vestuário e calçado</w:t>
      </w:r>
      <w:r>
        <w:rPr>
          <w:rFonts w:cs="Arial" w:ascii="Arial" w:hAnsi="Arial"/>
          <w:sz w:val="24"/>
        </w:rPr>
        <w:t xml:space="preserve">, enquanto para as </w:t>
      </w:r>
      <w:r>
        <w:rPr>
          <w:rFonts w:cs="Arial" w:ascii="Arial" w:hAnsi="Arial"/>
          <w:b/>
          <w:sz w:val="24"/>
        </w:rPr>
        <w:t>restantes idades foram os bens alimentares</w:t>
      </w:r>
      <w:r>
        <w:rPr>
          <w:rFonts w:cs="Arial" w:ascii="Arial" w:hAnsi="Arial"/>
          <w:sz w:val="24"/>
        </w:rPr>
        <w:t xml:space="preserve">, aumentando a sua compra com a idade (Gráfico 9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36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áfico 9 - Produtos Comprados por grupos etários</w:t>
      </w:r>
      <w:r>
        <w:rPr>
          <w:rFonts w:cs="Arial" w:ascii="Arial" w:hAnsi="Arial"/>
        </w:rPr>
        <w:t xml:space="preserve"> (%)</w:t>
      </w:r>
    </w:p>
    <w:p>
      <w:pPr>
        <w:pStyle w:val="Normal"/>
        <w:keepNext w:val="true"/>
        <w:spacing w:lineRule="auto" w:line="360"/>
        <w:ind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spostas de escolha múltipla)</w:t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4"/>
        </w:rPr>
      </w:pPr>
      <w:r>
        <w:rPr/>
        <w:object w:dxaOrig="10240" w:dyaOrig="691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7pt;height:279pt" filled="f" o:ole="">
            <v:imagedata r:id="rId42" o:title=""/>
          </v:shape>
          <o:OLEObject Type="Embed" ProgID="Excel.Sheet.12" ShapeID="ole_rId41" DrawAspect="Content" ObjectID="_923934334" r:id="rId41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Fonte: Observatório do Comércio /GEP do Ministério da Economia/ Eurotes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Os </w:t>
      </w:r>
      <w:r>
        <w:rPr>
          <w:rFonts w:cs="Arial" w:ascii="Arial" w:hAnsi="Arial"/>
          <w:b/>
          <w:sz w:val="24"/>
        </w:rPr>
        <w:t>jovens</w:t>
      </w:r>
      <w:r>
        <w:rPr>
          <w:rFonts w:cs="Arial" w:ascii="Arial" w:hAnsi="Arial"/>
          <w:sz w:val="24"/>
        </w:rPr>
        <w:t xml:space="preserve"> foram também os principais compradores de brinquedos, livros/discos/CDs/cassetes de vídeo, artigos de perfumaria e ainda de produtos de decoração. A </w:t>
      </w:r>
      <w:r>
        <w:rPr>
          <w:rFonts w:cs="Arial" w:ascii="Arial" w:hAnsi="Arial"/>
          <w:b/>
          <w:sz w:val="24"/>
        </w:rPr>
        <w:t xml:space="preserve">classe etária dos 35 a 54 </w:t>
      </w:r>
      <w:r>
        <w:rPr>
          <w:rFonts w:cs="Arial" w:ascii="Arial" w:hAnsi="Arial"/>
          <w:sz w:val="24"/>
        </w:rPr>
        <w:t xml:space="preserve">anos destacou-se na compra de electrodomésticos e produtos para o lar. Por sua vez, os consumidores com </w:t>
      </w:r>
      <w:r>
        <w:rPr>
          <w:rFonts w:cs="Arial" w:ascii="Arial" w:hAnsi="Arial"/>
          <w:b/>
          <w:sz w:val="24"/>
        </w:rPr>
        <w:t xml:space="preserve">mais de 54 anos </w:t>
      </w:r>
      <w:r>
        <w:rPr>
          <w:rFonts w:cs="Arial" w:ascii="Arial" w:hAnsi="Arial"/>
          <w:sz w:val="24"/>
        </w:rPr>
        <w:t>foram os que apresentaram uma frequência de compra menor em todos os produtos à excepção dos produtos alimentares/bebi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 classe soci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A classe social também se reflecte na selecção dos produtos adquiridos neste Natal. Por exemplo, o peso relativo da compra de livros/discos/CDs/cassetes de vídeo é maior na </w:t>
      </w:r>
      <w:r>
        <w:rPr>
          <w:rFonts w:cs="Arial" w:ascii="Arial" w:hAnsi="Arial"/>
          <w:b/>
          <w:sz w:val="24"/>
        </w:rPr>
        <w:t>classe alta e média alta</w:t>
      </w:r>
      <w:r>
        <w:rPr>
          <w:rFonts w:cs="Arial" w:ascii="Arial" w:hAnsi="Arial"/>
          <w:sz w:val="24"/>
        </w:rPr>
        <w:t xml:space="preserve"> do que nas restantes. Para a </w:t>
      </w:r>
      <w:r>
        <w:rPr>
          <w:rFonts w:cs="Arial" w:ascii="Arial" w:hAnsi="Arial"/>
          <w:b/>
          <w:sz w:val="24"/>
        </w:rPr>
        <w:t>classe média</w:t>
      </w:r>
      <w:r>
        <w:rPr>
          <w:rFonts w:cs="Arial" w:ascii="Arial" w:hAnsi="Arial"/>
          <w:sz w:val="24"/>
        </w:rPr>
        <w:t xml:space="preserve"> destaca-se, por sua vez, o peso relativo da compra de electrodomésticos. No perfil de compras de Natal da </w:t>
      </w:r>
      <w:r>
        <w:rPr>
          <w:rFonts w:cs="Arial" w:ascii="Arial" w:hAnsi="Arial"/>
          <w:b/>
          <w:sz w:val="24"/>
        </w:rPr>
        <w:t xml:space="preserve">classe média baixa e baixa </w:t>
      </w:r>
      <w:r>
        <w:rPr>
          <w:rFonts w:cs="Arial" w:ascii="Arial" w:hAnsi="Arial"/>
          <w:sz w:val="24"/>
        </w:rPr>
        <w:t xml:space="preserve">sobressai positivamente a compra de produtos alimentares/bebidas. Para esta classe regista-se também a menor importância relativa das compras de livros/discos/CDs/cassetes de vídeo e de artigos de perfumaria comparativamente com o seu peso nas compras efectuadas pela classe alta/média alta e pela classe média (Gráfico 10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spacing w:lineRule="auto" w:line="36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áfico 10 - Produtos comprados por classe social </w:t>
      </w:r>
      <w:r>
        <w:rPr>
          <w:rFonts w:cs="Arial" w:ascii="Arial" w:hAnsi="Arial"/>
        </w:rPr>
        <w:t>(%)</w:t>
      </w:r>
    </w:p>
    <w:p>
      <w:pPr>
        <w:pStyle w:val="Normal"/>
        <w:keepNext w:val="true"/>
        <w:tabs>
          <w:tab w:val="clear" w:pos="720"/>
          <w:tab w:val="left" w:pos="8505" w:leader="none"/>
        </w:tabs>
        <w:spacing w:lineRule="auto" w:line="360"/>
        <w:ind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spostas de escolha múltipla)</w:t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/>
        <w:object w:dxaOrig="10240" w:dyaOrig="691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5.2pt;height:278.4pt" filled="f" o:ole="">
            <v:imagedata r:id="rId44" o:title=""/>
          </v:shape>
          <o:OLEObject Type="Embed" ProgID="Excel.Sheet.12" ShapeID="ole_rId43" DrawAspect="Content" ObjectID="_1228995063" r:id="rId43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Fonte: Observatório do Comércio /GEP do Ministério da Economia/ Euroteste</w:t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É nos artigos de vestuário que padrão de compras das três classes se mostra mais aproximado</w:t>
      </w:r>
      <w:r>
        <w:rPr>
          <w:rFonts w:cs="Arial" w:ascii="Arial" w:hAnsi="Arial"/>
          <w:sz w:val="24"/>
        </w:rPr>
        <w:t>, mas sabemos que este conjunto é, provavelmente o mais diferenciado de todos os grupos de produtos aqui referidos, não apenas quanto ao preço e qualidade, mas também quanto à sua utilização, indo desde os bens de primeira necessidade aos mais supérflu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Os </w:t>
      </w:r>
      <w:r>
        <w:rPr>
          <w:rFonts w:cs="Arial" w:ascii="Arial" w:hAnsi="Arial"/>
          <w:b/>
          <w:sz w:val="24"/>
        </w:rPr>
        <w:t xml:space="preserve">electrodomésticos </w:t>
      </w:r>
      <w:r>
        <w:rPr>
          <w:rFonts w:cs="Arial" w:ascii="Arial" w:hAnsi="Arial"/>
          <w:sz w:val="24"/>
        </w:rPr>
        <w:t xml:space="preserve">apresentam um padrão semelhante para a classe alta e média alta e para a classe média baixa e baixa, mas aqui por razões que se presumem diferentes. A classe alta e média alta faz as suas compras normais de equipamento doméstico em qualquer época do ano, não tendo necessidade de esperar pelo reforço financeiro do Natal. </w:t>
      </w:r>
      <w:r>
        <w:br w:type="page"/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 xml:space="preserve">FICHA TÉCNIC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dagem encomendada pelo Observatório do Comércio à Euroteste. Realizada por entrevista telefónica de 9 a 14 de Janeiro de 199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mostra foi de 991 pessoas residentes em Portugal Continental, em localidades com 10 ou mais fogos e com idade igual ou superior a 15 an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rreu-se a um processo de amostragem estratificada por região e habitat (número de habitantes por localidad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ada um deste estratos foi atribuído um número específico de entrevistas a realizar, tendo os lares sido escolhidos através de listas telefónicas por método aleatório e intervalo sistemático.</w:t>
      </w:r>
    </w:p>
    <w:p>
      <w:pPr>
        <w:pStyle w:val="TextBody"/>
        <w:rPr>
          <w:bCs w:val="false"/>
        </w:rPr>
      </w:pPr>
      <w:r>
        <w:rPr>
          <w:bCs w:val="false"/>
        </w:rPr>
        <w:t>O indivíduo entrevistado em cada lar foi seleccionado através do método de quotas com as seguintes variáveis de controlo: sexo, idade e grupo ocupacional. A taxa de resposta foi de 45%.</w:t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701" w:right="1701" w:gutter="0" w:header="720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5" w:leader="none"/>
      </w:tabs>
      <w:ind w:right="-1" w:hanging="0"/>
      <w:jc w:val="right"/>
      <w:rPr/>
    </w:pPr>
    <w:r>
      <w:rPr/>
      <w:drawing>
        <wp:inline distT="0" distB="0" distL="0" distR="0">
          <wp:extent cx="709930" cy="407035"/>
          <wp:effectExtent l="0" t="0" r="0" b="0"/>
          <wp:docPr id="8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00008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651" w:hanging="0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ind w:left="142" w:hanging="0"/>
      <w:jc w:val="center"/>
    </w:pPr>
    <w:rPr>
      <w:rFonts w:ascii="Arial" w:hAnsi="Arial" w:cs="Arial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package" Target="embeddings/oleObject2.xlsx"/><Relationship Id="rId36" Type="http://schemas.openxmlformats.org/officeDocument/2006/relationships/image" Target="media/image20.wmf"/><Relationship Id="rId37" Type="http://schemas.openxmlformats.org/officeDocument/2006/relationships/package" Target="embeddings/oleObject3.xlsx"/><Relationship Id="rId38" Type="http://schemas.openxmlformats.org/officeDocument/2006/relationships/image" Target="media/image21.wmf"/><Relationship Id="rId39" Type="http://schemas.openxmlformats.org/officeDocument/2006/relationships/package" Target="embeddings/oleObject4.xlsx"/><Relationship Id="rId40" Type="http://schemas.openxmlformats.org/officeDocument/2006/relationships/image" Target="media/image22.wmf"/><Relationship Id="rId41" Type="http://schemas.openxmlformats.org/officeDocument/2006/relationships/package" Target="embeddings/oleObject5.xlsx"/><Relationship Id="rId42" Type="http://schemas.openxmlformats.org/officeDocument/2006/relationships/image" Target="media/image23.wmf"/><Relationship Id="rId43" Type="http://schemas.openxmlformats.org/officeDocument/2006/relationships/package" Target="embeddings/oleObject6.xlsx"/><Relationship Id="rId44" Type="http://schemas.openxmlformats.org/officeDocument/2006/relationships/image" Target="media/image24.wmf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20:27:00Z</dcterms:created>
  <dc:creator>JOAOS</dc:creator>
  <dc:description/>
  <dc:language>en-US</dc:language>
  <cp:lastModifiedBy>Observatório do Comércio</cp:lastModifiedBy>
  <cp:lastPrinted>2000-08-01T14:27:00Z</cp:lastPrinted>
  <dcterms:modified xsi:type="dcterms:W3CDTF">2000-08-01T13:33:00Z</dcterms:modified>
  <cp:revision>142</cp:revision>
  <dc:subject/>
  <dc:title> </dc:title>
</cp:coreProperties>
</file>